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Liberation Serif;Times New Roman" w:hAnsi="Liberation Serif;Times New Roman" w:cs="Liberation Serif;Times New Roman"/>
          <w:b/>
          <w:b/>
          <w:color w:val="020C22"/>
          <w:sz w:val="26"/>
          <w:szCs w:val="26"/>
          <w:shd w:fill="FEFEFE" w:val="clear"/>
        </w:rPr>
      </w:pP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</w:rPr>
        <w:t xml:space="preserve">Сообщение № </w:t>
      </w: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  <w:lang w:val="ru-RU"/>
        </w:rPr>
        <w:t>7</w:t>
      </w: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</w:rPr>
        <w:t>/202</w:t>
      </w: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  <w:lang w:val="ru-RU"/>
        </w:rPr>
        <w:t>4</w:t>
      </w: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</w:rPr>
        <w:t xml:space="preserve"> о  возможном  установлении  публичного сервитута</w:t>
      </w:r>
    </w:p>
    <w:p>
      <w:pPr>
        <w:pStyle w:val="TextBody"/>
        <w:spacing w:lineRule="auto" w:line="240"/>
        <w:jc w:val="center"/>
        <w:rPr>
          <w:rFonts w:ascii="Liberation Serif;Times New Roman" w:hAnsi="Liberation Serif;Times New Roman" w:cs="Liberation Serif;Times New Roman"/>
          <w:b/>
          <w:b/>
          <w:color w:val="020C22"/>
          <w:sz w:val="26"/>
          <w:szCs w:val="26"/>
          <w:shd w:fill="FEFEFE" w:val="clear"/>
        </w:rPr>
      </w:pP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</w:rPr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  <w:lang w:val="ru-RU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 xml:space="preserve">В соответствии со статьей 39.42 Земельного кодекса Российской Федерации администрация Шалинского городского округа информирует о </w:t>
      </w:r>
      <w:r>
        <w:rPr>
          <w:rFonts w:cs="Liberation Serif;Times New Roman" w:ascii="Liberation Serif;Times New Roman" w:hAnsi="Liberation Serif;Times New Roman"/>
          <w:color w:val="020C22"/>
          <w:sz w:val="26"/>
          <w:szCs w:val="26"/>
          <w:shd w:fill="FEFEFE" w:val="clear"/>
        </w:rPr>
        <w:t>возможном  установлении  публичного сервитута на части земель</w:t>
      </w:r>
      <w:r>
        <w:rPr>
          <w:rFonts w:cs="Liberation Serif;Times New Roman" w:ascii="Liberation Serif;Times New Roman" w:hAnsi="Liberation Serif;Times New Roman"/>
          <w:color w:val="020C22"/>
          <w:sz w:val="26"/>
          <w:szCs w:val="26"/>
          <w:shd w:fill="FEFEFE" w:val="clear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  <w:shd w:fill="FEFEFE" w:val="clear"/>
          <w:lang w:val="ru-RU"/>
        </w:rPr>
        <w:t>(земельных участков)*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>:</w:t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  <w:lang w:val="ru-RU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833"/>
        <w:gridCol w:w="973"/>
        <w:gridCol w:w="4406"/>
      </w:tblGrid>
      <w:tr>
        <w:trPr>
          <w:trHeight w:val="977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>земельного участка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, в границах которого планируется установление публичного сервиту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2" w:hanging="0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>Площадь (кв. м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Срок установления сервитута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rFonts w:cs="Liberation Serif;Times New Roman" w:ascii="Liberation Serif;Times New Roman" w:hAnsi="Liberation Serif;Times New Roman"/>
                <w:color w:val="020C22"/>
                <w:sz w:val="26"/>
                <w:szCs w:val="26"/>
                <w:shd w:fill="FEFEFE" w:val="clear"/>
              </w:rPr>
              <w:t xml:space="preserve">устанавливается  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307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  <w:shd w:fill="FFFFFF" w:val="clear"/>
              </w:rPr>
              <w:t>Свердловская область, Шалинский городской округ, п. Шамары, ул. Киров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6"/>
                <w:szCs w:val="26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6"/>
                <w:szCs w:val="26"/>
                <w:shd w:fill="FFFFFF" w:val="clear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2" w:hanging="0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>7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>49 лет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и эксплуатация сооружения связи – «Антенно-мачтовое сооружение» необходимого для оказания услуг связи и бесперебойного доступа к сети интернет, в том числе для неотложных служб.</w:t>
            </w:r>
          </w:p>
        </w:tc>
      </w:tr>
    </w:tbl>
    <w:p>
      <w:pPr>
        <w:pStyle w:val="Normal"/>
        <w:spacing w:before="120" w:after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color w:val="202020"/>
          <w:sz w:val="26"/>
          <w:szCs w:val="26"/>
        </w:rPr>
        <w:t xml:space="preserve">*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согласно схеме расположения границ публичного сервитута (прилагается)</w:t>
      </w:r>
    </w:p>
    <w:p>
      <w:pPr>
        <w:pStyle w:val="Normal"/>
        <w:spacing w:before="120" w:after="0"/>
        <w:ind w:firstLine="709"/>
        <w:jc w:val="both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схемой расположения границ публичного сервитута в администрации Шалинского городского округа по адресу: Свердловская область, Шалинский городской округ, пгт. Шаля, ул. Орджоникидзе, д.5, 2-й этаж, кабинет Управления архитектуры, градостроительства и землепользования администрации Шалинского городского округа, в рабочие дни (понедельник-пятница) с 8-30 до 13-00 и с 14-00 до 16-00 часов.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ru-RU"/>
        </w:rPr>
        <w:t>,</w:t>
      </w:r>
      <w:r>
        <w:rPr>
          <w:rFonts w:cs="Liberation Serif;Times New Roman" w:ascii="Liberation Serif;Times New Roman" w:hAnsi="Liberation Serif;Times New Roman"/>
          <w:sz w:val="26"/>
          <w:szCs w:val="26"/>
          <w:shd w:fill="FFFFFF" w:val="clear"/>
        </w:rPr>
        <w:t xml:space="preserve"> в 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>администраци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en-US"/>
        </w:rPr>
        <w:t>ю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 xml:space="preserve"> Шалинского городского округа, по адресу: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Свердловская область, Шалинский городской округ,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пгт. Шаля, ул.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Орджоникидзе, д.5, 2-й этаж, кабинет Управления архитектуры, градостроительства и землепользования администрации Шалинского городского округа.</w:t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  <w:lang w:val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 xml:space="preserve">Срок приема заявлений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en-US"/>
        </w:rPr>
        <w:t xml:space="preserve">с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val="ru-RU" w:eastAsia="en-US"/>
        </w:rPr>
        <w:t>30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en-US"/>
        </w:rPr>
        <w:t>.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val="ru-RU" w:eastAsia="en-US"/>
        </w:rPr>
        <w:t>08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en-US"/>
        </w:rPr>
        <w:t>.202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val="ru-RU" w:eastAsia="en-US"/>
        </w:rPr>
        <w:t>4 года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en-US"/>
        </w:rPr>
        <w:t xml:space="preserve"> по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val="ru-RU" w:eastAsia="en-US"/>
        </w:rPr>
        <w:t>13.09.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en-US"/>
        </w:rPr>
        <w:t>202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val="ru-RU" w:eastAsia="en-US"/>
        </w:rPr>
        <w:t>4 года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в рабочие дни (понедельник-пятница) с 8-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30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до 13-00 и с 14-00 до 1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6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-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0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0 часов.</w:t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  <w:lang w:val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 xml:space="preserve">Сообщение размещено на официальном сайте администрации 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Шалинского городского округа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ru-RU"/>
        </w:rPr>
        <w:t xml:space="preserve"> по ссылке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 xml:space="preserve">: </w:t>
      </w:r>
      <w:hyperlink r:id="rId2">
        <w:r>
          <w:rPr>
            <w:rStyle w:val="InternetLink"/>
            <w:rFonts w:cs="Liberation Serif;Times New Roman" w:ascii="Liberation Serif;Times New Roman" w:hAnsi="Liberation Serif;Times New Roman"/>
            <w:sz w:val="26"/>
            <w:szCs w:val="26"/>
          </w:rPr>
          <w:t>https://shgo.midural.ru/article/show/id/10097</w:t>
        </w:r>
      </w:hyperlink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.</w:t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go.midural.ru/article/show/id/1009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8:59:00Z</dcterms:created>
  <dc:creator>EMarkin</dc:creator>
  <dc:description/>
  <cp:keywords/>
  <dc:language>en-US</dc:language>
  <cp:lastModifiedBy>user</cp:lastModifiedBy>
  <cp:lastPrinted>2021-04-19T16:09:00Z</cp:lastPrinted>
  <dcterms:modified xsi:type="dcterms:W3CDTF">2024-08-23T06:29:00Z</dcterms:modified>
  <cp:revision>2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